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33829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4294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0948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