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10017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763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83661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