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08853151"/>
            <w:bookmarkStart w:id="1" w:name="__Fieldmark__1_608853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08853151"/>
            <w:bookmarkStart w:id="3" w:name="__Fieldmark__2_608853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08853151"/>
            <w:bookmarkStart w:id="5" w:name="__Fieldmark__3_608853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08853151"/>
            <w:bookmarkStart w:id="7" w:name="__Fieldmark__4_608853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08853151"/>
            <w:bookmarkStart w:id="9" w:name="__Fieldmark__5_608853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08853151"/>
            <w:bookmarkStart w:id="11" w:name="__Fieldmark__6_608853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08853151"/>
            <w:bookmarkStart w:id="13" w:name="__Fieldmark__8_608853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08853151"/>
            <w:bookmarkStart w:id="15" w:name="__Fieldmark__9_608853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08853151"/>
            <w:bookmarkStart w:id="17" w:name="__Fieldmark__18_608853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08853151"/>
            <w:bookmarkStart w:id="19" w:name="__Fieldmark__20_608853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08853151"/>
            <w:bookmarkStart w:id="21" w:name="__Fieldmark__21_608853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08853151"/>
            <w:bookmarkStart w:id="23" w:name="__Fieldmark__22_608853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08853151"/>
            <w:bookmarkStart w:id="25" w:name="__Fieldmark__23_608853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08853151"/>
            <w:bookmarkStart w:id="27" w:name="__Fieldmark__24_608853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08853151"/>
            <w:bookmarkStart w:id="29" w:name="__Fieldmark__25_608853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08853151"/>
            <w:bookmarkStart w:id="31" w:name="__Fieldmark__26_608853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08853151"/>
            <w:bookmarkStart w:id="33" w:name="__Fieldmark__35_608853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08853151"/>
            <w:bookmarkStart w:id="35" w:name="__Fieldmark__36_608853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08853151"/>
            <w:bookmarkStart w:id="37" w:name="__Fieldmark__38_608853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08853151"/>
            <w:bookmarkStart w:id="39" w:name="__Fieldmark__39_608853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08853151"/>
            <w:bookmarkStart w:id="41" w:name="__Fieldmark__40_608853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08853151"/>
            <w:bookmarkStart w:id="43" w:name="__Fieldmark__41_608853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08853151"/>
            <w:bookmarkStart w:id="45" w:name="__Fieldmark__43_608853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08853151"/>
            <w:bookmarkStart w:id="47" w:name="__Fieldmark__44_608853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08853151"/>
            <w:bookmarkStart w:id="49" w:name="__Fieldmark__46_608853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08853151"/>
            <w:bookmarkStart w:id="51" w:name="__Fieldmark__47_608853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08853151"/>
            <w:bookmarkStart w:id="53" w:name="__Fieldmark__49_608853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08853151"/>
            <w:bookmarkStart w:id="55" w:name="__Fieldmark__50_608853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08853151"/>
            <w:bookmarkStart w:id="57" w:name="__Fieldmark__52_608853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08853151"/>
            <w:bookmarkStart w:id="59" w:name="__Fieldmark__53_608853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08853151"/>
            <w:bookmarkStart w:id="61" w:name="__Fieldmark__54_608853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08853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08853151"/>
            <w:bookmarkStart w:id="63" w:name="__Fieldmark__55_608853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08853151"/>
            <w:bookmarkStart w:id="65" w:name="__Fieldmark__56_608853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08853151"/>
      <w:bookmarkStart w:id="67" w:name="__Fieldmark__57_608853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08853151"/>
            <w:bookmarkStart w:id="69" w:name="__Fieldmark__61_608853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08853151"/>
            <w:bookmarkStart w:id="71" w:name="__Fieldmark__62_608853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08853151"/>
            <w:bookmarkStart w:id="73" w:name="__Fieldmark__63_608853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08853151"/>
            <w:bookmarkStart w:id="75" w:name="__Fieldmark__65_608853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08853151"/>
            <w:bookmarkStart w:id="77" w:name="__Fieldmark__87_608853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08853151"/>
            <w:bookmarkStart w:id="79" w:name="__Fieldmark__88_608853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08853151"/>
            <w:bookmarkStart w:id="81" w:name="__Fieldmark__89_608853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08853151"/>
            <w:bookmarkStart w:id="83" w:name="__Fieldmark__90_608853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08853151"/>
            <w:bookmarkStart w:id="85" w:name="__Fieldmark__91_608853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08853151"/>
            <w:bookmarkStart w:id="87" w:name="__Fieldmark__92_608853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