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2776875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748688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9390041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79243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0437208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7238543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1939182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8746932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5564822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644634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4249017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1514852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9407040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2063468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2462312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8989986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4188750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7888186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6891952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4540785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5639247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6543493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6770320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6812376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9074388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2943981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3308906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4251113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6756261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6520558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4083659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9871688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0970583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1932758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0543125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7104131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7802077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3879755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8792351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