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72244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39552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08605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40555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91211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96585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29681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20358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82167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4958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82261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72479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72110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92965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52261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34894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74413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19645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3680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70553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10045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66266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15379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40302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7194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68648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41726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42182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07603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69051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13919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40234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26757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73302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60460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71515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4201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43292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21230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