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3016317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89386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309173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405453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6598192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15487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3042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8959739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151741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3128085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319728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1806027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608023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1418099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8022191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811625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447637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4376378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764692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4949709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227712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7600846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52128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824686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50572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8584085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357986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02321982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80941894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099026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890649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2865440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2610202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1113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4154321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601844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2576046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319391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012735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