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99308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22538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3219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13003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22755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19079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03744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64866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63425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65229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19338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54942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3733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63113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53999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10411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0602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90606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35765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96113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17948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27228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82493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47467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32081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20828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44372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69118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55658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82487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64942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556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5040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36137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92363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29774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03550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04262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39341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