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92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36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025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025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806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30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12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792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79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6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87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27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