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48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5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24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7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4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77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6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83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34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159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58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5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91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644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09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5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7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