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0661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3787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99643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4857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9462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9535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69165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16522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4594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3486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758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176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9881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8762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4231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4478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1064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