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05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145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296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0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000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410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912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69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358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296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459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673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88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897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186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