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9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14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93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4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35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3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09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41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79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00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5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06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60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51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6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