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5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22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75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03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06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5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61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80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567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47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3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91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87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