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547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8527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6929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2752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901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1465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437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281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2629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5036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241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89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1242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4929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2890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3712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4431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