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032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654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28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319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83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759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8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559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011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73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299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968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429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265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854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