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948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148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487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437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741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79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242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039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41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211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921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641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073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758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8728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