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0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936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685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227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700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68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270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699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91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52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784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42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848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