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95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828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25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55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97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8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95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319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14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624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0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21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19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