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57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26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992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52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245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2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62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776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514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130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499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46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89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49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45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27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040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