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81143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9511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51039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