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42123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80346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58553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06715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