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089959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488520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750049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