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63829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58576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99808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87449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