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684971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065422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65448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667144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