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534557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794458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955059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041958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