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949560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52084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