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54186565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790288326"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360757424"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811222948"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340360049"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17811356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854161804"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535472111"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377479243"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792398804"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887509641"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