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729669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6448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030026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36133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627515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375610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402820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67802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6169718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979499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90895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