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12849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70658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51627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78485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80801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10459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0773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46620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8345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69478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90613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