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24286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01083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40847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0353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40086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18571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21231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48646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48997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98894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18729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