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60776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67415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0631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29219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11307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37113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1615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48893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02135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26657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82857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