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20047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56043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780041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68160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02003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28854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33437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59874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15688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25785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56155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