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458427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800727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245693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800099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972345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5972884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913502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442853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55043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7097094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021485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