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37132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20209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5288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14864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1468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583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52898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0848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33121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52447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33851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