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57347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37069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74861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0649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466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62853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16191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90613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4977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57771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55150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