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71838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35214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57039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2908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43675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94823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95195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97004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70047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92947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77099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