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18137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88946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11589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96040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75453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9450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58058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4113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97298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31781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3233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