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81460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11122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25292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18572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37709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40625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75130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01401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91163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27562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34775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