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8109996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8920055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