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559566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405974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906543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740873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