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20903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30894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0895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5962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