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58974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33587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61443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33210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