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74724902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79259605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67666680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30822088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