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695023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0115575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212861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3338679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