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04397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04397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04397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04397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04397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04397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043971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04397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04397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043971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04397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04397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04397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04397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04397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04397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04397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04397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04397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04397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04397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04397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04397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04397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04397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04397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04397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04397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04397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04397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04397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04397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04397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043971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043971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04397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04397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043971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043971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