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266693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26669382"/>
            <w:bookmarkStart w:id="1" w:name="__Fieldmark__0_25266693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