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634574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79814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03137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56639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