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numeric identifier that does not conflic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s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alue of a mode by prefixing its name with a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are neve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either apply globally, or to buffers or windows, whi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refer to the curren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t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. Normally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name, but can be an absolute path to override $startu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, i.e., a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on Unix-like systems. On Windows, use semico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ng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for dos mode, this is initi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tform: DOS, Windows use dos mode, while other platfor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s mode. Because it is common to edit files on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s, this variable can be overridden by se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 To affect the initial files opened when vil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-u or -U option, since those buff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before the initialization scrip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generic operating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macros.doc,v 1.145 2022/12/25 23:32:3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