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 2014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especially those that pass double quoted strings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list processing predicates. See \secref{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ext-dquotes-port-predicates} for information an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. We provide a tool (list_strings/0) that we used to por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list               SWI-Prolog 7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'                           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'.'                          1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'.'                          2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'[]'                          3  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with                  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om '[]',                    a speci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stinguishable from text       which is printed a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 on mar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some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traditional atom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batim with quotes inside: \verb$'[]'$ (to make it visibly "quo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SWI-Prolog 7 symbol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nil{}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ther than constant without quotes: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[|] there is \Scons{} but it should be quoted, be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\const{[]}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([]).  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[]).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'[]'.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[].  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\jargon{list cells}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`\verb$.$' to the ugly atom `\Scons{}'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$.$' for other purposes, notably functional notation on \jargon{di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ng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`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ell and the atom \verb$'[]'$ as list terminat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pose 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atom \verb$'[]'$ as list terminator prevent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atoms and the empty list. As a result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polymorphism that involve both atoms and lists.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\jargon{multi lists} (arbitrary deeply nested lis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Multi lists of atoms are in some situations a goo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t list that is assembled from sub sequences.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ce lists or DCGs, is often less natural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opening' proper lists (i.e., copying the list whil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atom \verb$'[]'$ with a variable) that hav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. The ambiguity of atom and list is particularly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atom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any of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 of character code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, as an atom, is afflicted with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s it can stand for any of the strings \verb$"[]"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gnize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are represented by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cluding the character code 0 (zero). The length of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\Secref{ext-dquotes-motivation} mo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strings 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version~7, double-quoted text is mapped to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-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, i.e. integers that are Unicode code point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etting, back-quoted would be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 (also known as \jargon{chars}), which are atoms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flags that control how double- and back-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s summarised in \tabref{quote-mapping}. Programs that 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hould realise that the ISO standard defines back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does not define the \prologflag{back_quotes} Prolog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 the term that is produced by back-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using atoms and u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. As a fourth way, one may also use lists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, while lists of character codes or char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forming an extended structure that mus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the \jargon{back-quoted text} notation (\verb$`hello`$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asily specify a list of character codes. The \verb$0'c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an be used to specify a singl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a fixed set and the same atom can represent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manipulated using a set of predicates that mi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used for manipulatin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- they accept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\jargon{anytext}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s of \jargon{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 of \jargon{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umber types: integers, floating point number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s. Under the hood, these must first be formatted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according to some inner convention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produce the type indicated by the predicate nam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ntiated variable on the ``string side'' is alway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An initially uninstantiated variable on the ``atom s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stantiated to an atom. If both arguments ar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st-of-character representations must match, but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forced. The following all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"x",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x',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.1415,3.1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3r2'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r2,'3r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6r4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\const{+} or \const{-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\const{+} or \const{-}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edicates of this family, if instantiated,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`atom-handling' predicate is atom_nu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ersed argum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  If \arg{String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 \term{syntax_error}{end_of_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96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967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bytes}{3}{?String, ?Byt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(Unicode) \arg{String} is represented by \arg{Byte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If \arg{String} is instantiated it may represent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string, list of character codes or list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ytes} is always a list of integers in the range $0\ldots{}255$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\arg{String} or \arg{Bytes} must be instanti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tably intended as an intermediate step to perfor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operations on text. Examples are (base64) encoding,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(secure) hash, etc. \arg{Encoding}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. All valid stream encodings except for \const{wcha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See \secref{encoding}. 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rovided for strings.  Creating an atom from byt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/2.\footnote{Strings are an efficient intermediat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eeded only in some uncommon scenario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number types.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ytext} as its first argument. Numeric typ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rings before the length of their string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\footnote{This behavior should be considered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write_lengt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plit wherever there is a `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quences of separators as a sing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d remove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move leading and trailing white space (\jargon{trim} the 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Note that this implies the string \emph{input}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ings or atoms.  If \arg{SubString} is unbound (outp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string. 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b_atom/5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s_to_string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or number type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\arg{String}. If \arg{Length} is unbound,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the end and \arg{Length} is unified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. The number of \jargon{bytes} rea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(see \secref{encoding}). This predic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a sequence of bytes when the stream is in \const{oct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 See open/4 and set_stream/2 for controlling th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code of the separator character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as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, stripping leading and trail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`\verb$,$' or `\verb$)$', unifying \arg{Sep} with \verb$0',$ i.e. Unicode 44, or \verb$0')$, i.e. Unicode 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\arg{String} can be any text representation, i.e.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list of codes or list of characters. The created \arg{Strea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position} property (see stream_property/2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ncoding of the data is either ISO Latin 1 or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using atoms is often considered inadequa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lists, be it of character codes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lo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might see code similar to \verb$append("name:", Rest, Codes)$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onto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h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o support 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 since SWI-Prolog~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raising an exception if \arg{Functio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\jargon{key}) and \arg{Dict}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unction} is a compound term, it checks for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dicts described in \secref{ext-dicts-pre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defined fun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associates with \arg{KeyPath}. \arg{KeyPath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 or a term \exam{Key1/Key2/...}. Each key is either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 or a variable. While \exam{Dict.Key}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is function \emph{fails} silently if a key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ct. See also \predref{:&lt;}{2}, which can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unify multiple key values from a di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t{b:x}}.get(a/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2}{?KeyPath, 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nopredref{get}{1}, but if no match is fou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Default}.  If \arg{KeyPath} contai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 points are respected and the function only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efault} if the pattern has n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e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u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 \cite{declarativeloops:2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