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 (up to HTTP 1.1)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Further reading material is available from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swi-prolog.org/howto/http/}{HOWTO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github.com/Anniepoo/swiplwebtut/blob/master/web.adoc}{Tutorial by Anne Ogbo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en.wikipedia.org/wiki/Hypertext_Transfer_Protocol}{Wikipedia entry on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en.wikipedia.org/wiki/Representational_state_transfer}{Wikipedia entry on 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e.g., a 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this protocol an excellent candidate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 In particular, HTTP is a natura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ed systems built according to the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presentational State Transfer'' (\jargon{RES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GARP/}{GAR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ins.cwi.nl/projects/MIA/}{MIA} (dead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ibrow/home.html}{IBROW} (dead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kits.edte.utwente.nl/}{KITS} (dead lin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-culture.multimedian.nl/}{MultiMediaN} (dead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 reports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th wildcards} (see http_handler/3) have been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router'' add-on pack by Raivo Laanemets. \jargon{Request rewriting}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discussion with Raivo Laanemets and Anne Ogbo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client libraries for accessing HT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op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http_open/3 and frien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brary for opening an endpoint identified by an HTTP UR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The general skeleton for using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where \nopredref{process}{1} processes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.\footnote{One may opt to use cleanup/2 in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allow for aborting while http_open/3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n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cli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http_get/3 and http_post/4 and frie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process the reply using plugins to convert the dat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ontent-Type} of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supports a plugin infrastructure that can register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additional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infra structure consists of a number of small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re combined into \exam{library(http/http_server)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thread_http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responsible for accepting and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\footnote{In older versions there were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managing connections based on XPCE and Unix inet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yn_work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ynamically adds and removes workers based on the wor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wrap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akes a connection, parses the HTTP request header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hat produces a CGI document based on the parsed reque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for exceptions and turns these into (error) status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age generation may be hooked to provide custom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ispat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ssociates the \jargon{path} of the HTTP requ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ndler} that services this particular path. It also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and may pass the execution of a request to a dedicate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ed resource limits using http_spawn/2.  The modul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able request rewrite handlers that may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authorization, input argument 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HTTP request parameters, both dealing wit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style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ml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ranslates a Prolog term into an HTML document u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rammar rules} (DCG). It provides a modular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ages that are guaranteed to be valid HTML.  The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rovide several alternatives for generating HTML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 printing to \const{current_output} to XML-bas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W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js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a POSTed HTTP document into a Prolog 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s an HTTP JSON reply from a Prolog dict and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RES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ver implementation simply load the \pllib{http/htt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ich loads the above modules and reexports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ose used for internal communication and older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Specific use cases may load a subset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may decide to replace one or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keleton for building a server is given below.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main file (using e.g., \exam{swipl server.pl})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erver that listens on port 8080. If the root is acc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o the home page and shows \textbf{Hello world!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erv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_server([port(8080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_redirect(moved, location_by_id(home_pag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home), home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_page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_html_pag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('Demo serve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h1(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 reply}</w:t>
        <w:tab/>
        <w:tab/>
        <w:tab/>
        <w:t>\label{sec:html-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handler} (e.g., \nopredref{home_page}{1} above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sed request (see \secref{request})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et to a temporary buffer. Its task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task of a CGI script; it must write a header decl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\const{Content-type} field and a body. Below is a simp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quest as an HTML table.\footnote{Note that writing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is way is deprecated. In fact, the cod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jection attacks} as the HTTP request fiel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injected in the output while HTML reserved charac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perly escap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httpauthentica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 Using the status field also allows for formulating repl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01 (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andler may send any type of document instead of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 has been written, the \jargon{encoding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tream encoding is 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is \const{text/*}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  If the content type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, \verb$; charset=UTF-8$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ontent type contains \verb$UTF-8$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ttp:mime_type_encoding/2 succeeds the returned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The returned encoding must be valid f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matches a list of known encod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  See mime_type_encoding/2 is \file{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list deals with JSON, Turtle and SPAR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 the stream uses octed (binary)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, +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alues for Reply and \secref{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a custom err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Reply, HdrExtra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ormal \verb$"200 OK"$ reply status may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GI \const{Status} header prior to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particularly useful for defining REST AP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ndler replies with a \verb$"201 Created"$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request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data(Request, Id),</w:t>
        <w:tab/>
        <w:t>% applicati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tatus: 201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reated object as ~q~n', [I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spatch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rindex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file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sessi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cor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authenticat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gest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ynworker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viding Server-Sent Events (ss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eveloper.mozilla.org/en-US/docs/Web/API/Server-sent_events/Using_server-sent_events}{Server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} allows for setting up a simple event stream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.  It can serve roles similar to \jargon{long po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web sockets}, enabling the server to notify its cli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.  \jargon{Long polling} uses a normal HTTP (usually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blocks for a long time on the server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the request when it wants to notify the client or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e.g., a minute) to avoid a timeout on the client or som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n event or timeout, the client repeats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eb sockets} \jargon{upgrade} a the socket used fo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request to create a bi-directional open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hanges encapsulated messag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\jargon{Server-Sent Events} open a normal HTTP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ich the server can sent simple text messages using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HTTP header: a sequence of \textit{Name: Value}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newlines.   Unlike long polling, the reque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ft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MDN documentation above, and SSE request can be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imple example below that generates an event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inute.  Note the handler declaration that processe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 thread and disables timeout for this location. 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uses a thread per client.   This desig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events),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spawn(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_limit(in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X-Accel-Buffering: no\r\n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-Type: text/event-stream\r\n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che-Control: no-cache\r\n\r\n'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(1, infinite, M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event: minute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data: {"minute": ~d}~n~n', [Mi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_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(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rather than sleep/1 to decide when to fire th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ead typically has to wait for events in the appl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read_wait/2 or message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ttp_reply term is thrown. Currently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403 (\textit{authentication required}). To do th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\term{http_reply}{authorise(Term)}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authorise(Term), [], Key}, where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rm relating to the page you want to generate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a clause of the multifile predicate http:status_page_hook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status_page_hook}{3}{+TermOrCode, +Context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OrCode is either the first argument of the \const{http_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 the HTTP status code, i.e., the hook is called twice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using the \arg{Term}. Context is the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ply exception which was thrown, and CustomHTML is a list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A page equivalent to the default page for 401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http:status_p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status_page_hook(authorise(Term), _Context, HTM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open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 terms describing the type, default, etc.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http_parameter, Name}, _}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 If the argument cannot be converted to the requested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Type, Value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ntext indicates the HTTP parameter. If not ca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ranslates both errors into a \texttt{400 Bad request}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less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html-body}) is driven by a \arg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the HTTP \jargon{method} represented as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i.e., \const{delete}, \const{get}, \const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tions}, \const{patch}, \const{post}, \const{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).  This field is present if the header has been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GET method. 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specification does not \emph{demand} the query p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textit{name=value}.  If the field is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ListOfNameValue is bound the the empty list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_inpu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ages/pldoc.html}{PlDoc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href{http://www.swi-prolog.org/packages/SeRQL/}{SeR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ind to. \arg{Address} is either a port (integer)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. The port may be a variable, causing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ree port and unify the variable with the selected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_bin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ve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and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If i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er may wait forever on a client that doesn't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Default is 60~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jargon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i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contex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~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heme}{-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one of \const{http} or \const{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+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dd_work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worker to the HTTP server for port \arg{Port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default queue options. The following addition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idle_time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worker will automatically terminate if there is no n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unixdaem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jargon{inetd} or one of its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xinetd}, \jargon{systemd} etc.) Such a program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for example \file{/etc/inetd.conf}) and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is performed through the sock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cpwrappers} and similar tools, simple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ing of all services can be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jargon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jargon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for public deployment of a web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cision is whether to run it on a standard port (port 80 for 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43 for HTTPS) or a non-standard port such as for example 8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. Using a standard port below 1000 requires roo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prevents other web services from using the same por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using a non-standard port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roxy- and/or firewall policies that may block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access the service from some networks.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a physical or a virtual machine running -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- under \href{http://www.vmware.com}{VMWAR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l.cam.ac.uk/research/srg/netos/xen/}{XEN} to h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Using a dedicated (physical or virtual) machine to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olates security threats. Isolation can also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\jargon{chroot} environment, which is however not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veral different web services reachable on the sam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non-standard) port, you can use a so-called \jargon{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}. A reverse proxy uses rules to relay requests to oth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use their own dedicated ports. This approach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run the service on a non-standard port, but st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(via the proxy) on a standard port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. We do not need a separate machine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only need to configure the reverse proxy to r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intended targ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the main web server is doing the front-line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server is normally protected from malformed HTT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uld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In addition, the main web server can transparent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dings such as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technology can be combined with isolation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machines, virtual machines and chroot jails. The prox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n Apache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tml-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host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log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serverhealth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HTTP servers}</w:t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jargon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#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for for \term{location_by_id}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rtial}{1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ith partial HTML document. The reply only contain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ML, i.e., this predicate does not add a \const{DOCTYPE}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html}, \elem{head} or \elem{body}. It is intended for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that request a partial document and insert that somewhe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page DOM. See reply_html_page/3 to reply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id)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pwp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m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TTP and IPv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pv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5, SWI-Prolog supports IPv6.  This has few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package because most aspects are handled by \pllib{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uri}.  This sections highlights a few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ient libraries} use http_open/3, which in tur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nnect/3.  This causes the client to us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_address/3, which is based on the C API getaddrinfo(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ovided by getaddrinfo().  The URL is parsed using \pllib{ur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enclosing IPv6 addresses in \verb$[]$.  The que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n IPv6 server on localhost at port 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open('http://[::1]:8080', Stream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ttp_server/2 can be used to create an IPv6 ser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queries below.  The first binds to all interf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ly binds to the IPv6 equivalent of \const{localhost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Pv6 address needs to be quoted to cre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server('::':808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server('::1':808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websocket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ub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s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/URI manipu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n http_handler/3 needs to inspect or normalize the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utility predicates in \pllib{uri}, such as uri_component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_data/4, uri_edit/3, uri_nomalized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