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\program{swipl}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of SWI-Prolog itself and its utility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using standard Unix \program{man} pages.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perated as an interactive application simply by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li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name[=valu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arg{name} to \arg{value}. The fla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loading the initial \jargon{saved state}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defined, \arg{value} is converted to the type of the fl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undefined it is set to a number of \arg{value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n atom otherwise. If no \const{=}\arg{value} is giv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is used. If \arg{name} is \const{no-}\arg{fla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} is set to \const{false}. Otherwise, the flag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. The \exam{name[=value]} may follow the \exam{-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r appear as the next command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ommandline options are reflected by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We intend to handle these as synonyms. Currently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flags affect the Prolog initialization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completed, while other may not be changed aft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 For example, future versions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home=dir} to change the notion of the 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[=DIR]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R} is omitted, the found location is printed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  If the location cannot be found an error is pri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its with status~1.  If the home directory is se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environment variable \const{SWI_HOME_DIR}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y is added to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error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errors.  See the Prolog flag \prologflag{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on-warning}{=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on warnings. See the Prolog flag \prologflag{on_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nem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Epilog Prolog conso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Epilog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ight integration with GNU~Emac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eep} package.  This package embeds SWI-Prolog as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module, allowing for Prolog queries to be execut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Lisp.  The accompanying Emacs package \const{sweeprolog.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installation with the standard Emacs packag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age.el}, builds on top of this embedding to provid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evelopment environment for SWI-Prolog in GNU~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~Emacs ships with by default with a Prolog mo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.el}.  Compared to \const{sweeprolog.el},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from some problems that arise due to the lack of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arser.  The original \const{prolog.el} by Masanobu Umed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GNU Emacs since 1989, in 2006 Stefan Monni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upport for SWI-Prolog to \const{prolog.el}.  In 2011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implementation has been replaced with a new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ritten by initially for the XEmacs port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da's mode was adapted to GNU~Emacs by Stefan Monnier,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it along with other GNU~Emacs contributor since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may find useful configuration sugges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www.metalevel.at/pceprolo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macs package that can be useful for working with SWI-Prolo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dap-mode/page/configuration/#swi-prolo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apter Protocol (DA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dap-mode} and the \const{debug_adapt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eshelyaron/debug_ad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emacs-lsp.github.io/lsp-mode/page/lsp-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Server Protocol (LSP) support for SWI-Prolog in Emac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xam{lsp-mode} and the \const{lsp_server} p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s://github.com/jamesnvc/lsp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 (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toplevel_var_size}). These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in further top-level queries as \$Var. If the sam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a subsequent query the system associates the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and running projects}</w:t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log programs are split over multiple files organ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optionally multiple subdirectories.  Typicall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log \jargon{module} files.  See \secref{modules}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ontains a file, often called \file{load.pl}, tha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iles (modules) using use_module/[1,2] or, for pro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modules, using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ject is an application (rather than a library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 to start it.  One option is by using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g} \arg{goal}.  The classical Prolog way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nitialization/1 \jargon{directive}.  Th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that such directives are both used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modules and starting the application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ontrol the order in which they are executed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SWI-Prolog introduced initialization/2, adding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the role and (indirectly) the order of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ntry point is now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start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conventions we may run the application using thi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option ...} are Prolog options to control e.g., memor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none are required.  \arg{arg ...} are mad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ing 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ely load the code without running the applic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started using the initialization/2 directiv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we can use the \cmdlineoption{-l}.  After loading we ca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di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-l load.pl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ust using \nopredref{start}{0} as above,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main/0 from the library \pllib{main}.  The main/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epares for non-development usage and calls main/1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\arg{argv} (command line arguments).  These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to \jargon{positional arguments} and \jargon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gv_options/2 from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bove works fine when using Prolog from the comman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ess suitable for scenarios that make it har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mandline which as using \program{swipl-win}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der some IDE such as Emacs.  Loading a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itialization/2 directive into the toplevel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\textbf{not} start the entry point.  Opening a \fileext{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\program{swipl-win} does start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an application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   There are f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Unix-like systems one can use the \jargon{shebang}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to turn a Prolog source into an execu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use a \jargon{shell script}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gram{sh} or Windows \program{cmd}) script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 See \secref{shel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create a \jargon{saved stat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the virtual machine code and a startup sequence.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 can be stand-alone and with some precautions they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SWI-Prolog itself installed.  They start fast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and creating a state from a program that uses na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s and (file) resources is not trivial while detail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S and required resources.  See \secref{make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 any system you can add a Prolog file to a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allow it to be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s can be added to the Prolog installation, b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packs}, in a user specific directory or in a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See \secref{swipl-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_list_concat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library \pllib{main} and argv_options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SWIPL "$base/load.pl" --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ma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v_options(Argv, Positional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(Positional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Positional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WI-Prolog app scripts}</w:t>
        <w:tab/>
        <w:t>\label{sec:swipl-a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9.1.18, SWI-Prolog allows star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[option ...] [path:]name [arg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first processes Prolog op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}.  Note that most standard Prolog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levant.  The \cmdlineoption{-f} defaults to \const{no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user init file is by default not load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load the user init file, it shoul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user_app_config(init)$ if this file exis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sourc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t locates \exam{path(name)} using SWI-Prolog's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fined by absolute_file_name/3.  After loading this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last goal registered for \const{main} using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\secref{compilation} - if there is no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for \const{main}, the program terminates with an erro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application terminates after the entry poin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may enable the interactive Prolog REPL loop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_enable_development_system/0. Other forms of the initial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re also allowed, in addition to `ma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options after \verb$[path:]name$ are acce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\arg{path} defaults to \const{app}.  By default, ap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in the directories below. 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er and site configuration.  On POSIX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G file name conventions, this is normally \file{~/.local/share/swi-prolog/app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file{/usr/share/swi-prolog/a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app} directory of a Prolog \jargon{p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s are provided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information on installed apps.   For example,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pp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ap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driven management of Prolog packs.  This is a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log library \pllib{prolog_pack}.  For 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s related to \textit{type}, use 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pack fi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close_streams}{boolean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\footnote{Future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change the default to \const{true}.}), that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streams that are garbage collected while being op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warning is printed. Below is an example of suc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AGC: closed &lt;stream&gt;(0x560e29014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osing I/O streams should not be left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because it may take long before the atom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because that atom garbage collector is \jargon{conservativ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it is not guaranteed that all garbage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Code that uses I/O streams should use setup_call_cleanu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keleton below, where \nopredref{process}{1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from or writ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...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ting for this flag in the \const{main} threa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the interactive toplevel to print the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ndings} (answers). The flag value is passed to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an answer queries. Default is \texttt{[quoted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(true), 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_universal_binary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buil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binary}.  Universal binaries conta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multiple architectures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chitectures are \const{x86_64} and \const{arm6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recture prefix for components is \const{fat-darw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\prologflag{arch} depends on the actual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  For Apple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_universal_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ntegers can be arbitrarily lar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max_integer_size} may be used to enfor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limit rather than exhausting memory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uild_typ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represents the \program{cmake} \const{CMAKE_BUILD_TYP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his instance of SWI-Prolog. Possible values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Some common values are \const{Debug}, \const{Rel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SizeRel}, \const{RelWithDebInfo}, \const{Sanitiz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} or \const{PG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und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SWI-Prolog is installed as a stand-alone bund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both the Windows and MacOS binary packages 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WI-Prolog download page.  This is used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gcc}, \const{clang} or \const{cc}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x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++ compiler used to test the SWI-Prolog C++ bin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C++ compiler used by \program{swipl-l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) as well as compiling packs using the default setup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I-Prolog itself does not contain C++ code and the C++ bi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der only}. This implies that C++ ABI compatibility iss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_uni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/1 and friends write escap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\uXXXX$ or \verb$\UXXXXXXXX$ syntax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\verb$\x&lt;hex&gt;\$ syntax.  SWI-Prolog read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speedup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generating a hash for clause indexing if the has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edup of at least this flag.  Default is 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ax_var_fraction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reate a clause indexing hash table o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in the clause for more than this fraction of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in_speedup_ratio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ding a multi-argument hash if it is at l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efficient.  Default i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ax_lookahead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lause is found, scan the clause list of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tch for at max this number of claus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i_min_clauses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mary index argument (first) is instantiated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hash of the predicate has more than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make_build_type}{atom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href{https://cmake.org/}{cmake} \jargon{build type}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is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da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when built in a \href{https://docs.conda.io/}{Con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when the I/O is bound to an 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ogram{swipl-win}) Prolog console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See also \secref{epilog-ap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terminism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the behaviour when the predicate determinis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ts declaration. See det/1.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(default), \const{warning} and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r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directories in a file name the OS.  Normally \const{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\}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executable_form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SWI-Prolog executable, e.g. \const{elf}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is an ELF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gin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ngines are supported.  This is always the ca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s.   Engines may be enabled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affects read_term/3 and friends, causing them to rea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loating point number a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, which either enables the gc thread o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c thread and waits for it t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  This flag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ed to \href{https://bellard.org/libbf/}{LibBF}.  Use non-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log flag \prologflag{bounded} to test for big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alt_grace_time}{floa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alt/1 waits for other threads to die gracefully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eartbea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zero, call prolog:heartbeat/0 every $N$ inferences.  $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a multiple of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ologflagitem{libswip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here the SWI-Prolog shared library \file{libswip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hared object that provides Prolog, reside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can be determined reliably from the running sys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the flag is \emph{read-only}.  On other system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d target installation location and thus this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f the installation has been relocated.  As we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platform reliable way to compute this path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on such platforms.\footnote{When running from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this flag is adjusted to reflect the lo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re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lag is reliable on Windows and POS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dladdr() function.  This function is provided on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inu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S is some form of Linux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llo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fter a successful identification of the used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Currently possibly values are \const{tcmallo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tmalloc}.  See \secref{mallo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 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tripwire is set, memory allocation on behalf of bi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tional numbers is limited to given number of bytes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1,000.  When unset, the allocation limi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limit as we cannot represent larger numbers or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.  Notably services that may process arbitrar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n behalf of a client may set this limit to avoi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procedure_arity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rity for a predicate.  An attempt to define or ca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ults in a \exam{representation_error(max_procedure_arit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Currently set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  Note that rationals are also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Prolog flag \prologflag{max_integer_siz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sys2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href{https://www.msys2.org/}{MSYS2}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err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o act on an error printed using print_message/2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hat is reported to the user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(default), \const{status} and \const{halt}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the process halts immediately with status 1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.  Using \const{status} halt/0 exits wit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f one or more errors were printed by the process. In \jargon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\cmdlineoption{-c}) the default is \const{status}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the commandline using \cmdlineoption{--on-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ompilation-mess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n_warn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logflag{on_error}, but for warnings.  The defaul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.  The commandline option is \cmdlineoption{--on-warn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_unif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llow the compiler to (re)mov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calls (\predref{=}{2}). While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mprove performance, it is not yet handled proper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level debugger. See \secref{index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max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a file pathname as reported by the OS. Th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ypically not directly define the number of character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actual limit may be shorter due to jargon{encoding}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OSIX systems it typically defines the length limit of the (o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ed name).  The underlying file system may impo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th_sep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for file search paths such as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TH} for the OS.  Normally \const{:}, but \const{;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present and has the value \const{true}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ational numbers.  For SWI-Prolog this flag is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bounded}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ift_check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check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continuations captured by shift_for_cop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our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ignore \fileext{qlf} files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\fileext{pl} file.  The provided \fileext{qlf}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re compiled with optimization enab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macro expansion enab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pply_macros}) and debug/3 and assertion/1 state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lag loads the source, providing bette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 If a debugging session may benefit from bett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acilities of the libraries, either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load file for your program or start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Dsource [option ...] my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ource_search_working_directory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\const{true}, loading a relative file name fro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relative to the location of the source file as well a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king directory. Searching relative to the working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nd a warning is printed if the file is fou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are likely to change the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Searching the working directory was suppor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9.3.8. Version 9.3.9 disabled this and version 9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it with a warn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 On Linux systems this is the PID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ive names to variables at the top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ting them as \arg{_NNN}.  The variab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_A}, \arg{_B}, ...  Variables that appear only once (single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as \arg{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(defaul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of such variables are omitted from the answer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de bindings in complex queries from the top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 for \arg{_List} below is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list(1,1 000 000,_List), sum_list(_List, S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= 5000005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residue_var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print residual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call_residue_vars/2 that do not appear in the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thre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, this thread is running a toplevel REPL loop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When 0 (zero), the variabl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 is disabled.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linu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pple} 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_option}{ignore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 predicate that processes an o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an option that is not understood by the predicate. 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ctates raising a \const{domain_error} excep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mpractical as it makes it hard to write portable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log systems support different options and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write predicates that process options and pas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one predicate and others to some other predic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predicate reading a file to a list of terms mus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open/4 and read_term/3.  SWI-Prolog has alway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options unless in ISO mode (see the \prologflag{iso}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provides full control over how option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ta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the interpretation of \arg{Tag}\{\ldots\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g} is unbound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s a dict (see \secref{bidicts}) with unbound ta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. The use of unbound tags is deprecated.  In du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ill be changed, ultimately to \const{attva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dict-comp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verb$Var{...}$ as an attributed variable.  This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futur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#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verb$Var{...}$ as \verb$#{...}$.  This flag allows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 the impact on your code of using \verb$#{...}$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with unboun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hr{#}, but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\verb$Var{...}$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mi_builti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well known built-ins such as true/0 or ato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ir translation into virtual machine cod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flag is \const{true}, unless debug mode is enabled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false} may improve other runtime instr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Note that optimized arithmetic (\cmdlineoption{-O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optimise}) is currently not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edic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arn when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a file that defines global term- or goal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These rules typically enhance performance or provide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nd thus autoloading is not recommended. 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this flag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dg}{bool}{r(w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whether or not the we follow the Fre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application data and configuration files.  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read-only for non-Windows systems. 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e flag is \const{true} but read-write when compi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a} or \const{MSYS2} and not defined otherwis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not 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arch the Windows directories, then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for the Windows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XD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Flag is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arch the Window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term{oneof}{ListOfAtoms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onst{integer}, \const{float} and \const{term}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termined from the initial value.  Note that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lag has a value, but this value is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type, a warning is printed and the flag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nd type specified by this call to create_prolog_fla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warn_not_accessed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\const{true} and the flag is never 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/2, print a warning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ptions set using the commandline option \verb$-D&lt;flag&gt;[=&lt;value&gt;]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currently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0.0 of the Unicode standard. Please note that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, intended to be used with all text except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s 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umb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characters (Nd) are accepted to form number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code block in which they appear. Currently 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, rational numbers (see \secref{syntax-rational-numbe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oating point numbers. In any number, \emph{all} digits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block, i.e., if the nominator of a rational 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 script, so must the denominator.  All special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gn, rational separator, floating point \chr{.},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xponent must use their usu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e.g., writeq/1) of an atom or string that contain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uses the atom or string to be quoted and the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ssigned characters to be written using an escape sequen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has been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variables named \verb$_&lt;digit&gt;$ are never subject to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 These variable names are emitted by write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can also be used to pass singletons to debug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ingletons to debug/3 is otherwise problematic a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ariable results in a singleton warning when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debug/3 statement while using a named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jargon{multiton} warnin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(X,_0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(demo, 'q/2 says ~p', [_0Y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edicate where an index might help (i.e., a call whe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 is instantiated). This section describes the ru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logic. Note that this logic is not `set in ston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empty list (\verb$[]$) and one where the sam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empty list (\verb$[_|_]$). Note that if this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utput argument}, semantics are preserved, but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slightly. This slow-down can be avoided using mode/1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as \chr{-}.\footnote{Up to version 9.3.18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as consider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primary index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, norm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An indexing key is either a constant or a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/arity reference). Calls with an instantiated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less than 10 clauses perform a linear scan for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lause using this index key. If the result is deterministi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Otherwise the system looks for better indexes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2 this result was used also when non-deterministic.}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rgument is the first argument for which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an indexable (nonvar) value for that argument.\footnote{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9.3.18, the primary index was fixed to the first argumen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t indexing is controlled by a set of Prolog flags whose name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onst{ci_}, e.g., \prologflag{ci_min_speedup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for body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WI-Prolog versions only consider the hea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dexing. This would make it impossible to examine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pass the argument in the body without copying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wo clauses below. Both have equal semantics under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would loose clause indexing while the seco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\funcref{f}{1} argument. Neither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X = f(I), integer(I),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f(I)) :- integer(I), q(f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1, unifications against head arguments tha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else in the body are compiled special. Effectiv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unified too is moved into the head (providing indexing)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term is used simply use the corresponding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nification is removed. Decompilation (clause/2) rever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but may not produce exactly the same term.  The re-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s are ordered according to the argument posi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ways on the left hand of the \predref{=}{2}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f(_) = Y, X = g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decompiled into the following equival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,Y) :- X = g(_), Y = f(_), q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transformation is only performed on \emph{static}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unifications must \emph{immediately} follow the 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conjun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sole exception, calls to true/0 are skipp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al_expansion/2 to convert goals to \const{true}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head argument is not used the body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moved into the head.  The decompiler does not in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n that case.  Thus, \exam{p(X) :- X = a.}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\exam{p(a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this optimisation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flag \prologflag{optimise}.  As this optimization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level debugging, this may not be desirabl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we do not want determinism to depend on optimiz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mization affects 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TF-16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charac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home.unicode.org}{Unicode}. Unicode defines \jargon{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} in the range $0\ldots{}0x10FFFF$. These code point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character in any language. In addition,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character classes (letter, digit, punctuation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and much more. Unicode is a super set of ISO 8859-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), which is a superset of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representations for atoms and string objec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}). If the text fits in ISO Latin-1, it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8-bit characters. Otherwise the text is repres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ctype{wchar_t} characters. On virtually all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, \ctype{wchar_t} is a 32-bit unsigned intege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all Unicode code points.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is a 16-bit unsigned integer and thus only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ode points $0\ldots{}0xFFFF$. As of SWI-Prolo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.14, the \ctype{wchar_t} is (on Windows) interpreted as a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UTF-16 encoding uses \jargon{surrogate pairs}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points $0x10000\ldots{}0x10FFFF$ as two \jargon{code uni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0xD800\ldots{}0xDFFF$.  As Unicode \jargon{code points},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unassigned}.   For consistency, SWI-Prolog does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the surrogate pair range as valid code point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har_code(X, 0xD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haracter_code' expected, found `55296' (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character representation i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Users of the foreign language interfac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foreign} sometimes need to 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nicod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nicode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placed higher in the Unicode space. Especially on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-bit UTF-16 standard, represented by pairs of bytes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This causes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and written fully untranslated. The above is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name. This encoding may be specified us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iana.org}{IANA} name \const{ISO-8859-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encoding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nicode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The above is the SWI-Prolog native name.  This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16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16 encoding. Reads input in pairs of bytes. \const{utf16b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ig Endian}, putting the most significant byt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16le} is \jargon{Little Endian}, putting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ond. UTF-16 can represent full Unicode using \jargon{su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}.  The above are the SWI-Prolog native names.  Thes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using the official \href{https://www.iana.org}{IA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UTF-16BE} and \const{UTF-16LE}.  For backw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upport \const{unicode_be} and \const{unicode_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 Except for available memor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rd limit} for the sizes of the stacks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.6.  Older versions have a hard limit on 32-bi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28Mb for each stack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stack size (per thread) has a \jargon{soft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writeable flag \prologflag{stack_limit}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\cmdlineoption{--stack-limit}. 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mit is 1Gb.  Considering portability, application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default limits are advised to do so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 to store terms,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big integers, rational numbers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Data on this stack is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or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unlimited. Atoms are subject to garbage collec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tomgc}. Both atoms and strings can represent all Unic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, including 0 (\verb$\u0000$). Currently, SWI-Prolog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presentation for ISO~Latin~1 text (cod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\ldots{}255$) and text that includes higher code points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the C \ctype{wchar_t} type. On most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UCS-4, i.e., 32-bit unsigned integer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wchar_t} uses UTF-16, which implies that it cannot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ints reserved for \jargon{surrogate pairs} as single cod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switch to using UTF-8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two integer representations. \jargon{Tagged integ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imited to 57~bits.\footnote{Before version 9.3.6,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on 32-bit systems had 25~bits and there was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64~bit integers.} Unbounded integers ar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GNU GMP library. Alternatively, they may b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ndled LibBf library. The system can be built withou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_info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_info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_info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