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orthonormalized Legendr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ON (lmax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orthonormalized Legendre polynomials up to degree lmax. Degr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array index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Legendre polynomial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Legendr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N will calculate all of the orthonormalized Legendre polynomials up t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for a given argument. These are calculated using a standard three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formula. The integral of the orthonormalized normaliz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ver the interval [-1, 1] is 2/(4p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