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ate a 2D cylindrical map of arbitrary grid spacing from a set of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= MakeGrid2D (cilm, interval, [lmax, norm, csphase, f, a, north, s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, west, deallo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: float, dimension ((north-south)/interval+1, (east-west)/interval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D equally spaced map of the input spherical harmonic coefficients ci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rray is in raster format with upper-left and lower-righ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(90 N, 0 E) and (90 S, 360 E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 : float, dimension (2, lmaxin+1, lmax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l spherical harmonic coefficients to be expanded in the spac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efficients C1lm and C2lm refer to the cosine (Clm) and sine (S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fficients, respectively, with Clm=cilm[0,l,m] and Slm=cilm[1,l,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itudinal and longitudinal spacing of the output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optional, integer, default = lm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pherical harmonic degree of the coefficients cilm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ng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default) = 4-pi (geodesy) normalized harmonics; 2 = Schmidt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ized harmonics; 3 = unnormalized harmonics; 4 = orthonormal har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hase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default) = do not apply the Condon-Shortley phase fa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Legendre functions; -1 = append the Condon-Shortley pha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(-1)^m to the associated Legend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: optional, float,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ttening of the reference ellipoid that is sub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This is given by (R_equator-R_pole)/R_equ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optional, float,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mi-major axis of the reference ellispoid that is sub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: optional, float, default 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latitude of the output raster grid, in degree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: optional, float, default =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latitude of the output raster grid, in degree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: optional, float, default =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longitude of the output raster grid, in degree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: optional, float,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longitude of the output raster grid, in degree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 : optional, integer,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(default) = Save variables used in the external Legendre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eallocate this memory at the end of the func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Grid2D will create a 2-dimensional cylindrical map, equally sp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ocentric) latitude and longitude, from a set of input spheric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. The output grid is in raster format possessing upper-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right coordinates of (90 N, 0 E) and (90 S, 360 E), repsectivel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 north, south, east and west are specified, the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will possess upper-left and lower-right coordinates of (north, wes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th, east), repsectively. The employed spherical harmonic norm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on-Shortley phase convention can be set by the optional arguments n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hase; if not set, the default is to use geodesy 4-pi normalized har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clude the Condon-Shortley phase of (-1)^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arguments f and a are specified, the output fun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o an ellipsoid with flattening f and semimajor axis 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d legendre functions are calculated in this routine using th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Holmes and Featherstone (2002), which are accurate to about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0. The unnormalized functions are accurate only to about degre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, S. A., and W. E. Featherstone, A unified approach to the Clen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tion and the recursive computation of very high degree and order norm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Legendre functions, J. Geodesy, 76, 279-299, 200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