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038409787"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26402461"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707025823"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5877306"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535068596"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363571375"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733825373"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9809021"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113711645"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987721003"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782211808"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411550053"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716813995"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745299022"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464147456"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