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860897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338735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840803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