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31145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4455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28156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