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width             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height            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components        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color_space          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image_width = Width;      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input_components = 3;     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AMPROW row_pointer[1];        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_stride;                 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_stride = image_width * 3;   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width            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color_components    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components       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                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_number_of_colors         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                  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                      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          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                 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              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                    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                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                 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ITHER_NONE    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ITHER_ORDERED 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DITHER_FS      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         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        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           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           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XITn(...)   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MSn(...)    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MSn(...)   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.buffered_image = TRUE;    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start_output()         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finish_output()        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1pass_quant              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external_quant           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2pass_quant              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        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       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0].h_samp_factor = 2          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1].h_samp_factor = 1           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2].h_samp_factor = 1           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ass_counter;      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ass_limit;        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mpleted_passes;   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otal_passes;       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or embedded applications where there's no good w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