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umerous people will be contributing code and bug fixe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common coding style.  The goal of using similar cod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important than the details of just what that sty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we follow the recommendations of "Recommended C Style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" revision 6.1 (Cannon et al. as modified by Spencer, Kep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r).  This document is available in the IJG FTP archi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/doc/cstyle.ms.tbl.Z, or cstyle.txt.Z for those without nroff/t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should be lai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 commen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dent statements in K&amp;R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e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-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paces per indentation level.  (This indentatio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GNU Emacs and many other text ed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names should be written in lower case with underscor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word_name (not multiWordName).  Preprocessor symbols and e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but upper case (MULTI_WORD_NAME).  Names should be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fteen characters.  (On some older systems, globa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six characters.  We accommodate this without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by using macros to substitute shor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function prototypes everywhere; we rely on automat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feed prototype-less C compilers.  Transform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and portable tool 'ansi2knr.c' (courtesy of Gh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is not very bright, so it imposes a format requirement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 the function name MUST BEGIN IN COLUMN 1.  Thu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(int 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function definition must begin with GLOBAL(type), LOCAL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DEF(type).  These macros expand to "static type" or just "typ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y provide a readable indication of the routine's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ily be changed for special needs.  (For instance, speci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inserted for use in Windows D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 does not transform method declarations (function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).  We handle these with a macro JMETHOD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HAVE_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JMETHOD(type,methodname,arglist)  type (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JMETHOD(type,methodname,arglist)  type (*methodname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function_pointe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ETHOD(void, init_entropy_encoder, (int somearg, jparms *j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ETHOD(void, term_entropy_encoder,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 of parentheses surround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olution is used for forward and external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TERN and JPP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to work on non-ANSI compilers, we cannot rely on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coerce actual parameters into the right types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s on actual parameters whenever the actual parameter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formal parameter.  Beware of implicit conversions to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are some non-ANSI compilers in which the sizeof()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return int, yet size_t is defined as long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ain-damaged.  Always use the SIZEOF() macro in place of sizeo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is guaranteed to be of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is intended to be used within larger programs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be reentrant so that it can be used by application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oncurrently.  The following rules support thes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id direct use of file I/O, "malloc", error report printout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hrough the common routi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imize global namespace pollution.  Functions should be declar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.  (Note that our method-based calling conventions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: in many modules only the initialization function will ev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so only that function need be externally visible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names should begin with "jpeg_", and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name (unique in the first six characters) substitu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_SHORT_EXTERNAL_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use global variables; anything that must be used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mm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use static variables except for read-only constant tabl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private to a module can be placed into private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chitecture document, structur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urce file names should begin with "j" for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per; source files that are not part of the library, such as c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c, do not begin with "j".  Keep source file names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plus ".c" or ".h", etc) to make life easy for MS-DOSer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ode in separate source fil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want only one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rules (particularly #4) are not followed relig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used in cjpeg/djpeg but are not part of 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ose modules are not really intended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