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-*- shell-script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knetrel.doc -- fixup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[ "$ABI" = "1.5" ]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prefix=$prefix/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prefix=$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dir=$docprefix/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gdocdir=$docdir/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dir=$docprefix/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ir=$docprefix/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docdir=$docdir/$base-$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[ "$ABI" = "1.5" ]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doc 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inst || ex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-p $inst/$doc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 in info man doc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f [ -d $inst/$docprefix/$i ]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[ -d $inst/$prefix/$i ]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d $inst/$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r -cf - $i | tar -C $inst/$docprefix -xf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m -rf $inst/$prefix/$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doc () { :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