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3882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907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953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19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