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167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678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377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20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