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o : (* history -&gt; * histor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the last event in a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undo h} returns a history with with the first event in {h}'s p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events are stored in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ax_hist, get_max_hist, present, epoch, dodo, 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