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REWRITE1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REWRITE1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a restricted universally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rewriting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WRITE1_TAC} takes an equational theorem which is restricted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at the outer level. It calls {RESQ_REWR_CANON}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to the form accepted by {COND_REWR_TAC}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heorem to this tactic which carries out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{th} is the follow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::P. Q[x] = R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pplying the tactic {RESQ_REWRITE1_TAC th} to a goal {(asml,g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main subgoal {(asml',gl')} where {gl'}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instances of {R[x'/x]} for corresponding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Q[x'/x]} in the original goal {gl}. All instances of {P x'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ppear in the original assumption {asml} are added t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asml'}, and they also become new subgoals {(asml,P x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WRITE1_TAC th}  fails if {th} cannot be transfor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m by the function {RESQ_REWR_CANON}. Otherwise, it fail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found or the theorem canno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REWRITE1_CONV, RESQ_REWR_CANON, COND_REWR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1_CONV, COND_REWR_CONV, COND_REWR_CANON, search_top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