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bs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abs "pair","t"} returns the abstraction {"\pai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pabs} if first term is not a pair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dest_pabs, is_pabs, list_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